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6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 DI BIOLOGIA</w:t>
      </w:r>
    </w:p>
    <w:p>
      <w:pPr>
        <w:pStyle w:val="Normal"/>
        <w:ind w:left="900" w:right="63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Descrivi le caratteristiche anatomiche e funzionali della corteccia cerebrale.</w:t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  <w:t>Rispondi in max 20 righ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qual è la struttura del midollo spinale.</w:t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l’organizzazione e le funzioni del SNP.</w:t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come viene protetto il SNC.</w:t>
      </w:r>
    </w:p>
    <w:p>
      <w:pPr>
        <w:pStyle w:val="Normal"/>
        <w:numPr>
          <w:ilvl w:val="0"/>
          <w:numId w:val="2"/>
        </w:numPr>
        <w:rPr/>
      </w:pPr>
      <w:r>
        <w:rPr/>
        <w:t>Descrivi le quattro fasi dello sviluppo e la fase di maturazione del sistema nervo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Rispondi in max 5 ri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Spiega perché un cervello convoluto è meglio di un cervello lis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Spiega quali sono le funzioni del cervellet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 xml:space="preserve">Spiega perché un colpo alla base del cranio può avere gravi conseguen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6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ICA DI BIOLOGIA</w:t>
      </w:r>
    </w:p>
    <w:p>
      <w:pPr>
        <w:pStyle w:val="Normal"/>
        <w:ind w:left="900" w:right="63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Descrivi le caratteristiche anatomiche e funzionali della corteccia cerebrale.</w:t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</w:r>
    </w:p>
    <w:p>
      <w:pPr>
        <w:pStyle w:val="Normal"/>
        <w:ind w:left="900" w:right="638" w:hanging="0"/>
        <w:rPr>
          <w:b/>
          <w:b/>
        </w:rPr>
      </w:pPr>
      <w:r>
        <w:rPr>
          <w:b/>
        </w:rPr>
        <w:t>Rispondi in max 20 righ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qual è la struttura del midollo spinale.</w:t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l’organizzazione e le funzioni del SNP.</w:t>
      </w:r>
    </w:p>
    <w:p>
      <w:pPr>
        <w:pStyle w:val="Normal"/>
        <w:numPr>
          <w:ilvl w:val="0"/>
          <w:numId w:val="2"/>
        </w:numPr>
        <w:ind w:left="1620" w:right="638" w:hanging="360"/>
        <w:rPr/>
      </w:pPr>
      <w:r>
        <w:rPr/>
        <w:t>Spiega come viene protetto il SNC.</w:t>
      </w:r>
    </w:p>
    <w:p>
      <w:pPr>
        <w:pStyle w:val="Normal"/>
        <w:numPr>
          <w:ilvl w:val="0"/>
          <w:numId w:val="2"/>
        </w:numPr>
        <w:rPr/>
      </w:pPr>
      <w:r>
        <w:rPr/>
        <w:t>Descrivi le quattro fasi dello sviluppo e la fase di maturazione del sistema nervo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Rispondi in max 5 ri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Spiega perché un cervello convoluto è meglio di un cervello lis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>Spiega quali sono le funzioni del cervellet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540"/>
        <w:rPr/>
      </w:pPr>
      <w:r>
        <w:rPr/>
        <w:t xml:space="preserve">Spiega perché un colpo alla base del cranio può avere gravi conseguenz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42:00Z</dcterms:created>
  <dc:creator>ENRICO</dc:creator>
  <dc:description/>
  <cp:keywords/>
  <dc:language>en-US</dc:language>
  <cp:lastModifiedBy>ENRICO</cp:lastModifiedBy>
  <dcterms:modified xsi:type="dcterms:W3CDTF">2009-12-11T16:59:00Z</dcterms:modified>
  <cp:revision>9</cp:revision>
  <dc:subject/>
  <dc:title>VERIFICA DI BIOLOGIA</dc:title>
</cp:coreProperties>
</file>